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Т и термодинам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2310" cy="973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1835" cy="199961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8660" cy="69392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1675" cy="100603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1006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8025" cy="5445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4850" cy="39497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8660" cy="1001649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1001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1835" cy="97878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978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1835" cy="58039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6120" cy="14846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1835" cy="19183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22770" cy="101796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770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л учитель физики ГОУ СОШ с УИОП г.Белой Холуницы Кировской области Изергин А.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ы материал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 2010. Физика. Типовые тестовые задания/ О.Ф.Кабардин, С.И.Кабардина, В.А.Орлов.-М.: Издательство «Экзамен»,2010.-141,(3)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-2010: Физика: самые новые реальные задания/авт.-сост. А.В.Берков, В.А.Грибов. –М.:АСТ: Астрель,2010.-158(2)с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ЕГЭ-2009: Физика. Федеральный банк экзаменационных материалов/авт.-сост. М.Ю.Демидова, И.И.Нурминский. –М.:Эксмо,2010.-368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вариант ЕГЭ 201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вариант ЕГЭ 201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54:00Z</dcterms:created>
  <dc:creator>Пользователь Windows</dc:creator>
  <dc:description/>
  <cp:keywords/>
  <dc:language>en-US</dc:language>
  <cp:lastModifiedBy>Пользователь Windows</cp:lastModifiedBy>
  <cp:lastPrinted>2010-02-03T07:43:00Z</cp:lastPrinted>
  <dcterms:modified xsi:type="dcterms:W3CDTF">2011-02-02T06:41:00Z</dcterms:modified>
  <cp:revision>4</cp:revision>
  <dc:subject/>
  <dc:title/>
</cp:coreProperties>
</file>