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.А. РАХМАТУЛЛИН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eastAsia="ru-RU"/>
        </w:rPr>
        <w:t>НЕСТАНДАРТЫЕ</w:t>
      </w:r>
      <w:r>
        <w:rPr>
          <w:rFonts w:cs="Times New Roman" w:ascii="Times New Roman" w:hAnsi="Times New Roman"/>
          <w:color w:val="000000"/>
          <w:sz w:val="40"/>
          <w:szCs w:val="40"/>
          <w:lang w:eastAsia="ru-RU"/>
        </w:rPr>
        <w:t xml:space="preserve"> РАЗНОУРОВНЕВЫЕ </w:t>
      </w:r>
      <w:r>
        <w:rPr>
          <w:rFonts w:cs="Times New Roman" w:ascii="Times New Roman" w:hAnsi="Times New Roman"/>
          <w:b/>
          <w:color w:val="FF0000"/>
          <w:sz w:val="40"/>
          <w:szCs w:val="40"/>
          <w:lang w:eastAsia="ru-RU"/>
        </w:rPr>
        <w:t>ЗАДА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000000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FFFF"/>
          <w:sz w:val="20"/>
          <w:szCs w:val="20"/>
          <w:lang w:eastAsia="ru-RU"/>
        </w:rPr>
        <w:t>7-8-Й КЛАС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I) Объем полого латунно</w:t>
        <w:softHyphen/>
        <w:t>го шара 25 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а его масса 170 г. Какая масса свинца по</w:t>
        <w:softHyphen/>
        <w:t>надобится, чтобы заполнить по</w:t>
        <w:softHyphen/>
        <w:t xml:space="preserve">лость внутри этого шара?*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Плотность вещества»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I) Сосуд до краев напол</w:t>
        <w:softHyphen/>
        <w:t>нен керосином. На сколько из</w:t>
        <w:softHyphen/>
        <w:t>менится вес сосуда, если в керо</w:t>
        <w:softHyphen/>
        <w:t xml:space="preserve">син погрузить стальной шарик весом 1,56 Н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Вес тела»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) Брусок размерами 15 х 20 х 25 см и массой 6 кг оказывает на стол давление 1200 Па. Какой гранью лежит брусок на стол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) У подножия горы баро</w:t>
        <w:softHyphen/>
        <w:t>метр показывает 760 мм рт. ст., а на вершине - 740 мм рт. ст. Можно ли утверждать, что высо</w:t>
        <w:softHyphen/>
        <w:t>та горы 300 м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I) Плита размерами 1,2 х 0,25 х 0,1 м оказывает давление 2600 Па, когда опирается большей гранью. Мож</w:t>
        <w:softHyphen/>
        <w:t>но ли утверждать, что эта пли</w:t>
        <w:softHyphen/>
        <w:t xml:space="preserve">та бетонная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Давле</w:t>
        <w:softHyphen/>
        <w:t>ние»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I) Тело объемом 70 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ет вес в воздухе 2,73 II, а в жидкости 2,1 Н. Можно ли утверждать, что оно погруже</w:t>
        <w:softHyphen/>
        <w:t xml:space="preserve">но в подсолнечное масло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Архимедова сила»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I) В стакан, содержа</w:t>
        <w:softHyphen/>
        <w:t>щий 230 г кипятка, опустили ложку массой 150 г, имею</w:t>
        <w:softHyphen/>
        <w:t xml:space="preserve">щую температуру 20 "С. Температура воды понизилась при этом до 97 °С. Можно ли утверж-дать, что эта ложка алюминиевая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Количе</w:t>
        <w:softHyphen/>
        <w:t>ство теплоты»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) Какие сопротивления можно получить, имея четы</w:t>
        <w:softHyphen/>
        <w:t xml:space="preserve">ре резистора по 9 Ом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Соединение проводников»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I) Спираль длиной 45 м и сечением 0,1 м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клю</w:t>
        <w:softHyphen/>
        <w:t>чена в сеть напряжением 30 В. Мощность тока в спира</w:t>
        <w:softHyphen/>
        <w:t xml:space="preserve">ли 5 Вт. Из чего изготовлена спираль: из фехраля или из никелина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Работа и мощность тока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II) У первого микроскопа оптическая сила объектива равна 500 дптр, у второ</w:t>
        <w:softHyphen/>
        <w:t xml:space="preserve">го – фо-кусное расстояние 1,25 мм. Какой микроскоп «сильнее»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C00000"/>
          <w:sz w:val="24"/>
          <w:szCs w:val="24"/>
          <w:lang w:eastAsia="ru-RU"/>
        </w:rPr>
        <w:t>Тема «Линзы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з авторского сборника за</w:t>
        <w:softHyphen/>
        <w:t>дач для 7—8-го классов «Тек</w:t>
        <w:softHyphen/>
        <w:t>стовые расчетные разноуров</w:t>
        <w:softHyphen/>
        <w:t xml:space="preserve">невые задачи» (Оренбург, 1997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* В скобках указан уровень слож</w:t>
        <w:softHyphen/>
        <w:t>ност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>©</w:t>
    </w:r>
    <w:r>
      <w:rPr/>
      <w:t xml:space="preserve"> </w:t>
    </w:r>
    <w:hyperlink r:id="rId1">
      <w:r>
        <w:rPr>
          <w:rStyle w:val="InternetLink"/>
          <w:lang w:val="en-US"/>
        </w:rPr>
        <w:t>www.radik.web-box.ru</w:t>
      </w:r>
    </w:hyperlink>
    <w:r>
      <w:rPr>
        <w:lang w:val="en-US"/>
      </w:rPr>
      <w:t>, 2009</w:t>
    </w:r>
  </w:p>
  <w:p>
    <w:pPr>
      <w:pStyle w:val="Footer"/>
      <w:jc w:val="center"/>
      <w:rPr/>
    </w:pPr>
    <w:r>
      <w:rPr>
        <w:rFonts w:cs="Calibri"/>
        <w:lang w:val="en-US"/>
      </w:rPr>
      <w:t>©</w:t>
    </w:r>
    <w:r>
      <w:rPr>
        <w:lang w:val="en-US"/>
      </w:rPr>
      <w:t xml:space="preserve"> </w:t>
    </w:r>
    <w:r>
      <w:rPr/>
      <w:t>Рахматуллин Радик Акрамович,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Физика, № 45/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dik.web-box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25:00Z</dcterms:created>
  <dc:creator>Goodzila</dc:creator>
  <dc:description/>
  <dc:language>en-US</dc:language>
  <cp:lastModifiedBy>Goodzila</cp:lastModifiedBy>
  <dcterms:modified xsi:type="dcterms:W3CDTF">2009-08-24T10:39:00Z</dcterms:modified>
  <cp:revision>2</cp:revision>
  <dc:subject/>
  <dc:title/>
</cp:coreProperties>
</file>